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уб "Космос" с. Грушевое за период с 15.10.2018г. по 21.10.2018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object w:dxaOrig="9937" w:dyaOrig="106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0.85pt;height:194.55pt" filled="f" o:ole="">
            <v:imagedata r:id="rId3" o:title=""/>
          </v:shape>
          <o:OLEObject Type="Embed" ProgID="" ShapeID="ole_rId2" DrawAspect="Content" ObjectID="_220481396" r:id="rId2"/>
        </w:objec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0 октября к 80-летию образования Приморского края прошли веселые старты для детей и подростков в клубе «Космос», под названием «Родному Приморью посвящается!». Мероприятий проводилось с целью воспитания у подрастающего поколения любви к своей Родине, стремления стать ее достойными гражданами.   В мероприятии приняли участие команды детей от 7 до 12 лет. Было придумано много интересных, увлекательных конкурсов. В испытаниях-конкурсах ребятам нужно было показать, кто из них самый эрудированный, находчивый, ловкий.  Для участия в конкурсе детьми заранее были подготовлены: название и девиз команды. В соревнованиях учувствовали команда «Динамит» и команда «Спортсмены. Самым интересным, веселым и непредсказуемым конкурсом был признан конкурс «Мы такие разные». Этот конкурс развеселил и детей, и зрителей-болельщиков. Ребята показывали различные спортивные движения, а все должны были повторить, не допуская ошибок. Иногда было сложно повторить и это вызывало много смеха, веселья. В конкурсе «На силу» в перетягивании каната проявила себя команда «Динамит». Конкурс стихотворение или рассказа «Родному краю посвящается», который готовили дома, каждая команда подошла творчески. Представитель из команды «Динамит» рассказал о красивых Приморских лесах и животных, которые там водятся, а команда «Спортсмены» рассказала стихотворение о Приморском крае. Ребята показали себя настоящими приморцами!!! Молодцы, так держа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92375" cy="1859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2375" cy="185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93290" cy="18440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3290" cy="184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05025" cy="15722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157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20 октября для молодежи прошла дискотек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1T23:33:00Z</dcterms:created>
  <dc:creator>User</dc:creator>
  <dc:description/>
  <cp:keywords/>
  <dc:language>en-US</dc:language>
  <cp:lastModifiedBy>Методист</cp:lastModifiedBy>
  <dcterms:modified xsi:type="dcterms:W3CDTF">2018-10-22T01:20:00Z</dcterms:modified>
  <cp:revision>3</cp:revision>
  <dc:subject/>
  <dc:title/>
</cp:coreProperties>
</file>